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10154665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593711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6295582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